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rangement of Data in Point Count Data Spreadsheets</w:t>
      </w:r>
    </w:p>
    <w:p>
      <w:pPr>
        <w:pStyle w:val="Heading"/>
        <w:rPr/>
      </w:pPr>
      <w:r>
        <w:rPr/>
      </w:r>
    </w:p>
    <w:p>
      <w:pPr>
        <w:pStyle w:val="Subtitle"/>
        <w:rPr/>
      </w:pPr>
      <w:r>
        <w:rPr/>
        <w:t>Arco Pipeline State #1 Point Count Data Files</w:t>
      </w:r>
    </w:p>
    <w:p>
      <w:pPr>
        <w:pStyle w:val="Normal"/>
        <w:jc w:val="center"/>
        <w:rPr/>
      </w:pPr>
      <w:r>
        <w:rPr/>
      </w:r>
    </w:p>
    <w:p>
      <w:pPr>
        <w:pStyle w:val="Normal"/>
        <w:rPr/>
      </w:pPr>
      <w:r>
        <w:rPr>
          <w:b/>
          <w:bCs/>
        </w:rPr>
        <w:t>Columns 1 and 2</w:t>
      </w:r>
      <w:r>
        <w:rPr/>
        <w:t xml:space="preserve"> – These columns contain titles for data in succeeding columns.  Column 3 and all succeeding columns represent data for individual samples.</w:t>
      </w:r>
    </w:p>
    <w:p>
      <w:pPr>
        <w:pStyle w:val="Normal"/>
        <w:rPr/>
      </w:pPr>
      <w:r>
        <w:rPr/>
      </w:r>
    </w:p>
    <w:p>
      <w:pPr>
        <w:pStyle w:val="Normal"/>
        <w:rPr/>
      </w:pPr>
      <w:r>
        <w:rPr>
          <w:b/>
          <w:bCs/>
        </w:rPr>
        <w:t>Rows 1 through 12</w:t>
      </w:r>
      <w:r>
        <w:rPr/>
        <w:t xml:space="preserve"> – Background information for each sample including such data as region designation, well or outcrop designation, visually estimated or measured grain size and sorting, porosity, permeability, etc.  The formula file designation refers to the set of point count categories used to conduct the point count.  Different sets of components are used for various type of sandstones, with formula file PREKENAI.WK1 or GEORGIA.WK1 being the set generally used for lithic sandstones and LCRETFRM.WK1 being used for quartzose sandstones.</w:t>
      </w:r>
    </w:p>
    <w:p>
      <w:pPr>
        <w:pStyle w:val="Normal"/>
        <w:rPr/>
      </w:pPr>
      <w:r>
        <w:rPr/>
      </w:r>
    </w:p>
    <w:p>
      <w:pPr>
        <w:pStyle w:val="Normal"/>
        <w:rPr/>
      </w:pPr>
      <w:r>
        <w:rPr>
          <w:b/>
          <w:bCs/>
        </w:rPr>
        <w:t>Rows 13 through 132</w:t>
      </w:r>
      <w:r>
        <w:rPr/>
        <w:t xml:space="preserve"> – Raw count data (number of counts) for each of 120 point count categories.  Most categories are not present in a given sample and will contain 0 counts.  The same set of categories are used for each count unless specified otherwise.  Component names listed in all caps are fraction titles and counts are not cumulated in these categories (for example, FRAMEWORK COMPONENTS, REPLACEMENT COMPONENTS).  Different sets of components are used for a given set of samples depending on the degree of detail required and the types of sandstones in the sample set</w:t>
      </w:r>
    </w:p>
    <w:p>
      <w:pPr>
        <w:pStyle w:val="Normal"/>
        <w:rPr/>
      </w:pPr>
      <w:r>
        <w:rPr/>
      </w:r>
    </w:p>
    <w:p>
      <w:pPr>
        <w:pStyle w:val="Normal"/>
        <w:rPr/>
      </w:pPr>
      <w:r>
        <w:rPr>
          <w:b/>
          <w:bCs/>
        </w:rPr>
        <w:t>Rows 133 through 142</w:t>
      </w:r>
      <w:r>
        <w:rPr/>
        <w:t xml:space="preserve"> – Ten comments about the sample including such information as sample type, size, and staining; questionable counts, types and timings of cements, provenance types, etc.  Not all ten comment lines may be used for a given sample.</w:t>
      </w:r>
    </w:p>
    <w:p>
      <w:pPr>
        <w:pStyle w:val="Normal"/>
        <w:rPr/>
      </w:pPr>
      <w:r>
        <w:rPr/>
      </w:r>
    </w:p>
    <w:p>
      <w:pPr>
        <w:pStyle w:val="Normal"/>
        <w:rPr/>
      </w:pPr>
      <w:r>
        <w:rPr/>
      </w:r>
    </w:p>
    <w:p>
      <w:pPr>
        <w:pStyle w:val="Normal"/>
        <w:rPr/>
      </w:pPr>
      <w:r>
        <w:rPr>
          <w:b/>
          <w:bCs/>
        </w:rPr>
        <w:t>Row 143 and higher</w:t>
      </w:r>
      <w:r>
        <w:rPr/>
        <w:t xml:space="preserve"> -- Summary percentages listed as present day and reconstructed values with those for framework components being % of framework fraction and those for pores and pore fillers being % of total counts.  These summary percentages include such information as % total quartz, % total chert, % total ductiles, total intergranular volume, compaction loss, etc.  Compaction loss is estimated by subtracting total intergranular volume from initial porosity.  The latter is generated using a simple multivariate regression involving grain size and sorting.  This function was created by the author using data from Beard and Weyl (1973).  In some cases the grain size and sorting values used in the regression function are visual estimates while in others the values used measured values obtained from counts involving 200 long axes.</w:t>
      </w:r>
    </w:p>
    <w:p>
      <w:pPr>
        <w:pStyle w:val="Normal"/>
        <w:rPr/>
      </w:pPr>
      <w:r>
        <w:rPr/>
      </w:r>
    </w:p>
    <w:p>
      <w:pPr>
        <w:pStyle w:val="Normal"/>
        <w:rPr/>
      </w:pPr>
      <w:r>
        <w:rPr/>
        <w:t>A number of percentages have been generated for use in triangular plot construction.  Possible examples include:</w:t>
      </w:r>
    </w:p>
    <w:p>
      <w:pPr>
        <w:pStyle w:val="Normal"/>
        <w:numPr>
          <w:ilvl w:val="0"/>
          <w:numId w:val="1"/>
        </w:numPr>
        <w:rPr/>
      </w:pPr>
      <w:r>
        <w:rPr/>
        <w:t>Q-F-L for Quartzose components, Feldspathic Components, and Lithic Components (in this calculation, chert, highly quartzose quartzite and microschist fragments and stable heavy minerals such as tourmaline, zircon, rutile are grouped with pure quartz components; micas, organic fragments, and unstable heavy minerals are grouped with the lithic components ),  2) M-V-S for Metamorphic, Volcanic, and Sedimentary provenance types,  3) Volc/Plut-Indigen-Sed + Low-Grade Met. – Volcanic/Plutonic Provenance, Indigenous Provenance (Intrabasinal components such as clay pellets, fossil debris), and Sedimentary+Low-Grade Metamorphic Provenance,  4) Rigid-Labile-Ductile Components for proportions of rigid grains, labile grains (chemically unstable grains such as amphiboles, unstable heavy minerals, basic volcanics), and ductile grains, 5) Carbonate-Overgrowth-Auth.Clay for proportions of carbonate cements, overgrowth cements, and authigenic clay cements, 6) QtFL for Pseudo-Dickinson Tectonic Setting Plots that use total quartzose, total feldspars, and lithic components as end members (chert is considered a quartzose component), and 7) QmFLt for Pseudo-Dickinson Tectonic Setting Plots that use monocrystalline quartz, total feldspars, and total lithics as end members (chert is grouped with the lithic grai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6:15:00Z</dcterms:created>
  <dc:creator>Michael D. Wilson</dc:creator>
  <dc:description/>
  <cp:keywords/>
  <dc:language>en-US</dc:language>
  <cp:lastModifiedBy>Mike Wilson</cp:lastModifiedBy>
  <cp:lastPrinted>2018-10-30T14:05:00Z</cp:lastPrinted>
  <dcterms:modified xsi:type="dcterms:W3CDTF">2019-11-12T16:16:00Z</dcterms:modified>
  <cp:revision>2</cp:revision>
  <dc:subject/>
  <dc:title>Arrangement of Data in Point Count Data File</dc:title>
</cp:coreProperties>
</file>